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view Verbs Unit D.1-D.2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tibi credimus.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poema mihi placuit.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virtutem pecuniae praeponō.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canis quī ablatus est nōbīs refertur.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illī sē nocuērunt.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Caesar omnibus parcebit.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copia aquae exercituī prodest.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ignīs templīs intulērunt.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>
          <w:rFonts w:cs="Calibri" w:ascii="Calibri" w:hAnsi="Calibri"/>
        </w:rPr>
        <w:t>eī favēmus.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mihi virtutem invidēs.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Horatium Ovidiō cōnfer.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>
          <w:rFonts w:cs="Calibri" w:ascii="Calibri" w:hAnsi="Calibri"/>
        </w:rPr>
        <w:t>Illī vōbīs parēbant.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>
          <w:rFonts w:cs="Calibri" w:ascii="Calibri" w:hAnsi="Calibri"/>
        </w:rPr>
        <w:t>illīs imperāvit.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portīs vim attulēru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spacing w:before="0" w:after="24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ma aditu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diū pugnātum es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mox ad urbem adventum es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ē Cicerōne lectum est.  (legō, to read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hostēs ad montem sē contulērunt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Numa Pompilius multīs modīs Rōmānīs proderat.  (modus, way)</w:t>
      </w:r>
    </w:p>
    <w:p>
      <w:pPr>
        <w:pStyle w:val="Normal"/>
        <w:tabs>
          <w:tab w:val="clear" w:pos="720"/>
          <w:tab w:val="left" w:pos="810" w:leader="none"/>
        </w:tabs>
        <w:spacing w:before="0" w:after="24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5:38:00Z</dcterms:created>
  <dc:creator>cyoung</dc:creator>
  <dc:description/>
  <cp:keywords/>
  <dc:language>en-US</dc:language>
  <cp:lastModifiedBy>cyoung</cp:lastModifiedBy>
  <cp:lastPrinted>2009-02-23T10:38:00Z</cp:lastPrinted>
  <dcterms:modified xsi:type="dcterms:W3CDTF">2009-02-23T15:38:00Z</dcterms:modified>
  <cp:revision>2</cp:revision>
  <dc:subject/>
  <dc:title>Dative with Intransitive Verbs</dc:title>
</cp:coreProperties>
</file>